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NSELHO NACIONAL DE RECURSOS HÍDRICO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PAUTA DA III REUNIÃO DA CÂMARA</w:t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TÉCNICA DE CIÊNCIA E TECNOLOG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 25  de setembro de 2000</w:t>
      </w:r>
    </w:p>
    <w:p>
      <w:pPr>
        <w:pStyle w:val="Normal"/>
        <w:rPr>
          <w:sz w:val="24"/>
        </w:rPr>
      </w:pPr>
      <w:r>
        <w:rPr>
          <w:sz w:val="24"/>
        </w:rPr>
        <w:t>HORÁRIO -  INÍCIO: 13:30 horas – TÉRMINO: 18:00 horas</w:t>
      </w:r>
    </w:p>
    <w:p>
      <w:pPr>
        <w:pStyle w:val="Normal"/>
        <w:rPr>
          <w:sz w:val="24"/>
        </w:rPr>
      </w:pPr>
      <w:r>
        <w:rPr>
          <w:sz w:val="24"/>
        </w:rPr>
        <w:t xml:space="preserve">LOCAL: Esplanada dos Ministérios – Bloco “L” –  Edifício Sede do Ministério da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ducação – 5º andar – sala de reuniõ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ABERTU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ANÁLISE A APROVAÇÃO DA ATA DA II REUNIÃ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II. </w:t>
        <w:tab/>
        <w:t>CONSOLIDAÇÃO DO PLANO DE TRABALH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.</w:t>
        <w:tab/>
        <w:t>AGENDA DAS REUNIÕES REGIONAI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.</w:t>
        <w:tab/>
        <w:t>ANÁLISE DO PNCRH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.</w:t>
        <w:tab/>
        <w:t>ASSUNTOS GERAI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57:00Z</dcterms:created>
  <dc:creator>codefasf</dc:creator>
  <dc:description/>
  <dc:language>en-US</dc:language>
  <cp:lastModifiedBy>SRH</cp:lastModifiedBy>
  <cp:lastPrinted>2000-09-12T17:00:00Z</cp:lastPrinted>
  <dcterms:modified xsi:type="dcterms:W3CDTF">2001-05-31T17:57:00Z</dcterms:modified>
  <cp:revision>2</cp:revision>
  <dc:subject/>
  <dc:title>PAUTA DA CÂMARA</dc:title>
</cp:coreProperties>
</file>